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0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Arial" w:hAnsi="Arial" w:eastAsia="SimSun;宋体" w:cs="Arial"/>
          <w:bCs/>
          <w:kern w:val="2"/>
          <w:lang w:eastAsia="hi-IN" w:bidi="hi-IN"/>
        </w:rPr>
      </w:pPr>
      <w:r>
        <w:rPr>
          <w:rFonts w:eastAsia="SimSun;宋体" w:cs="Arial" w:ascii="Arial" w:hAnsi="Arial"/>
          <w:bCs/>
          <w:kern w:val="2"/>
          <w:lang w:eastAsia="hi-IN" w:bidi="hi-IN"/>
        </w:rPr>
        <w:t>Załącznik nr 1 do Informacji o Postępowaniu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bCs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4568" w:firstLine="88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Opole, dnia </w:t>
      </w:r>
      <w:r>
        <w:rPr>
          <w:rFonts w:cs="Arial" w:ascii="Arial" w:hAnsi="Arial"/>
          <w:color w:val="000000"/>
        </w:rPr>
        <w:t>17.02.2026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Times New Roman" w:cs="Arial" w:ascii="Arial" w:hAnsi="Arial"/>
          <w:b/>
          <w:lang w:eastAsia="pl-PL"/>
        </w:rPr>
        <w:t>Nazwa zamówienia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Style w:val="TytuZnak"/>
          <w:rFonts w:eastAsia="Calibri" w:cs="Arial" w:ascii="Arial" w:hAnsi="Arial"/>
          <w:sz w:val="22"/>
          <w:szCs w:val="22"/>
        </w:rPr>
        <w:t>Dostawa piktogramów i akcesoriów do gablot.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Zamawiający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PKP Polskie Linie Kolejowe S.A. z siedzibą w Warszawie przy ulicy Targowej 74, Zakład Linii Kolejowych w Opolu, ul. Księcia Jana Dobrego 1, 45-090 Opol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Style w:val="TytuZnak"/>
          <w:rFonts w:eastAsia="Calibri" w:cs="Arial" w:ascii="Arial" w:hAnsi="Arial"/>
          <w:sz w:val="22"/>
          <w:szCs w:val="22"/>
        </w:rPr>
        <w:t>Dostawy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34928470 - 3</w:t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s treści: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użytych pojęć……………………………………………………………………...2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dzaj zamawianego asortymentu……………………………………………………2-3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………………………………………………………………3-10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i warunki gwarancji……………………………………………………………. 10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osób płatności…………………………………………………………………………10</w:t>
      </w:r>
    </w:p>
    <w:p>
      <w:pPr>
        <w:pStyle w:val="Bezodstpw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wykonawcy…………………………………………………………………………...10</w:t>
      </w:r>
    </w:p>
    <w:p>
      <w:pPr>
        <w:pStyle w:val="Contents1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Heading"/>
        <w:rPr>
          <w:rFonts w:ascii="Arial" w:hAnsi="Arial" w:cs="Arial"/>
          <w:sz w:val="28"/>
          <w:szCs w:val="28"/>
          <w:lang w:eastAsia="hi-IN" w:bidi="hi-IN"/>
        </w:rPr>
      </w:pPr>
      <w:r>
        <w:rPr>
          <w:rFonts w:cs="Arial" w:ascii="Arial" w:hAnsi="Arial"/>
          <w:sz w:val="28"/>
          <w:szCs w:val="28"/>
          <w:lang w:eastAsia="hi-IN" w:bidi="hi-IN"/>
        </w:rPr>
        <w:t>Wykaz użytych pojęć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kern w:val="2"/>
          <w:sz w:val="28"/>
          <w:szCs w:val="28"/>
          <w:lang w:eastAsia="hi-IN" w:bidi="hi-I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hi-IN" w:bidi="hi-IN"/>
        </w:rPr>
      </w:r>
    </w:p>
    <w:p>
      <w:pPr>
        <w:pStyle w:val="Bezodstpw"/>
        <w:ind w:firstLine="567"/>
        <w:jc w:val="center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ind w:left="851"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cs="Arial" w:ascii="Arial" w:hAnsi="Arial"/>
          <w:b/>
        </w:rPr>
        <w:t xml:space="preserve">Zamawiający – </w:t>
      </w:r>
      <w:r>
        <w:rPr>
          <w:rFonts w:cs="Arial" w:ascii="Arial" w:hAnsi="Arial"/>
        </w:rPr>
        <w:t>PKP Polskie Linie Kolejowe S.A. Zakład Linii Kolejowych w Opolu</w:t>
      </w:r>
    </w:p>
    <w:p>
      <w:pPr>
        <w:pStyle w:val="Normal"/>
        <w:spacing w:before="0" w:after="0"/>
        <w:ind w:left="851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zaj zamawianego asortymen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piktogramów i akcesoriów do gablot. </w:t>
      </w:r>
      <w:r>
        <w:rPr>
          <w:rStyle w:val="Wyrnieniedelikatne"/>
          <w:rFonts w:cs="Arial" w:ascii="Arial" w:hAnsi="Arial"/>
          <w:i w:val="false"/>
          <w:iCs w:val="false"/>
          <w:color w:val="000000"/>
        </w:rPr>
        <w:t>Obecne piktogramy uległy zniszczeniu w wyniku warunków atmosferycznych, wyglądają nieestetycznie.</w:t>
      </w:r>
    </w:p>
    <w:p>
      <w:pPr>
        <w:pStyle w:val="Heading"/>
        <w:numPr>
          <w:ilvl w:val="0"/>
          <w:numId w:val="2"/>
        </w:numPr>
        <w:ind w:left="42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jsce realizacji zamówienia: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kcji Eksploatacji Kluczbork, 46-200 Kluczbork, ul. Wołczyńska 6,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</w:rPr>
        <w:t>Sekcji Eksploatacji Kamieniec Ząbkowicki, 57-230 Kamieniec Ząbkowicki, ul. Ogrodowa 26,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kcji Eksploatacji Opole Główne, 45-078 Opole, ul. Strug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materiałowe powinny spełniać wymagania określone § 3 Estetyka oznakowania oraz § 4 Użycie języków obcych w oznakowaniu „Piktogramy” Instrukcji Ipi – 2 „Wytyczne dla oznakowania stałego infrastruktury pasażerskiej, „oraz Wytycznych architektonicznych dla infrastruktury pasażerskiej Ipi-1.</w:t>
      </w:r>
    </w:p>
    <w:p>
      <w:pPr>
        <w:pStyle w:val="Heading"/>
        <w:rPr>
          <w:rFonts w:ascii="Arial" w:hAnsi="Arial" w:cs="Arial"/>
          <w:sz w:val="28"/>
          <w:szCs w:val="28"/>
          <w:lang w:eastAsia="hi-IN" w:bidi="hi-IN"/>
        </w:rPr>
      </w:pPr>
      <w:r>
        <w:rPr>
          <w:rFonts w:cs="Arial" w:ascii="Arial" w:hAnsi="Arial"/>
          <w:sz w:val="28"/>
          <w:szCs w:val="28"/>
          <w:lang w:eastAsia="hi-IN" w:bidi="hi-IN"/>
        </w:rPr>
        <w:t>Harmonogram realizacji zamówienia:</w:t>
      </w:r>
    </w:p>
    <w:p>
      <w:pPr>
        <w:pStyle w:val="Normal"/>
        <w:jc w:val="center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terminie do 60 dni od otrzymania zamówienia.</w:t>
      </w:r>
    </w:p>
    <w:p>
      <w:pPr>
        <w:pStyle w:val="Heading"/>
        <w:rPr/>
      </w:pPr>
      <w:r>
        <w:rPr>
          <w:rStyle w:val="TytuZnak"/>
          <w:rFonts w:eastAsia="Calibri" w:cs="Arial" w:ascii="Arial" w:hAnsi="Arial"/>
          <w:b w:val="false"/>
          <w:bCs w:val="false"/>
          <w:sz w:val="28"/>
          <w:szCs w:val="28"/>
        </w:rPr>
        <w:t>Zaprojektowanie piktogramów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eastAsia="hi-IN" w:bidi="hi-IN"/>
        </w:rPr>
        <w:t>Wykonanie piktogramów zgodnie z projektem uprzednio zatwierd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lang w:eastAsia="hi-IN" w:bidi="hi-IN"/>
        </w:rPr>
        <w:t>Oznaczenia muszą być czytelne i jednolite dla wszystkich obszarów infrastruktury pasażerskiej, materiały do wykonania piktogramów muszą być fabrycznie nowe, pierwszej, jakości oraz muszą posiadać atesty. Oznakowanie wykonuje się w dwóch języka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Języku polskim, – jako języku podstawowym ora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eastAsia="hi-IN" w:bidi="hi-IN"/>
        </w:rPr>
        <w:t>Języku angielskim, – jako języku uzupełniającym</w:t>
      </w:r>
    </w:p>
    <w:p>
      <w:pPr>
        <w:pStyle w:val="Normal"/>
        <w:jc w:val="both"/>
        <w:rPr/>
      </w:pPr>
      <w:r>
        <w:rPr>
          <w:rFonts w:cs="Arial" w:ascii="Arial" w:hAnsi="Arial"/>
          <w:lang w:eastAsia="hi-IN" w:bidi="hi-IN"/>
        </w:rPr>
        <w:t>Podstawowymi czcionkami stosowanymi do oznakowania peronów i dróg dojścia do nich są: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hi-IN" w:bidi="hi-IN"/>
        </w:rPr>
        <w:t>Myriad Pro Semibold</w:t>
      </w:r>
      <w:r>
        <w:rPr>
          <w:rFonts w:cs="Arial" w:ascii="Arial" w:hAnsi="Arial"/>
          <w:lang w:eastAsia="hi-IN" w:bidi="hi-IN"/>
        </w:rPr>
        <w:t xml:space="preserve"> – czcionka do wykonania napisów w języku polskim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hi-IN" w:bidi="hi-IN"/>
        </w:rPr>
        <w:t>Myriad Pro Italic</w:t>
      </w:r>
      <w:r>
        <w:rPr>
          <w:rFonts w:cs="Arial" w:ascii="Arial" w:hAnsi="Arial"/>
          <w:lang w:eastAsia="hi-IN" w:bidi="hi-IN"/>
        </w:rPr>
        <w:t xml:space="preserve"> – czcionka do wykonania napisów w języku obcym</w:t>
      </w:r>
    </w:p>
    <w:p>
      <w:pPr>
        <w:pStyle w:val="Normal"/>
        <w:spacing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Naklejki samoprzylepne informacyjne mają być wykonane z folii samoprzylepnej o trwałości kolorów min. 7 lat, muszą być odporne na czynniki atmosferyczne i promienie UV. </w:t>
      </w:r>
      <w:bookmarkStart w:id="0" w:name="_Hlk222211838"/>
      <w:r>
        <w:rPr>
          <w:rFonts w:cs="Arial" w:ascii="Arial" w:hAnsi="Arial"/>
          <w:lang w:eastAsia="hi-IN" w:bidi="hi-IN"/>
        </w:rPr>
        <w:t>Piktogramy mają być wykonane z blachy aluminiowej o grubości 1,50mm, wszystkie elementy metalowe powinny posiadać zabezpieczenia antykorozyjne a powłoki lakiernicze o minimalnej trwałości użytkowej wynoszącej 5 lat, powinny być porównywalne z właściwościami użytkowymi stali nierdzewnej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i-IN" w:bidi="hi-IN"/>
        </w:rPr>
      </w:pPr>
      <w:bookmarkEnd w:id="0"/>
      <w:r>
        <w:rPr>
          <w:rFonts w:cs="Arial" w:ascii="Arial" w:hAnsi="Arial"/>
          <w:lang w:eastAsia="hi-IN" w:bidi="hi-IN"/>
        </w:rPr>
        <w:t>Zamawiający zastrzega sobie prawo zwrotu zamówionych materiałów na koszt dostawcy w przypadku stwierdzenia niezgodności wymaganiami technicznymi.</w:t>
      </w:r>
    </w:p>
    <w:p>
      <w:pPr>
        <w:pStyle w:val="Normal"/>
        <w:spacing w:lineRule="auto" w:line="360" w:before="0" w:after="0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Heading1"/>
        <w:spacing w:lineRule="auto" w:line="240" w:before="0" w:after="0"/>
        <w:ind w:left="36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eastAsia="hi-IN" w:bidi="hi-IN"/>
        </w:rPr>
      </w:pPr>
      <w:r>
        <w:rPr>
          <w:rStyle w:val="TytuZnak"/>
          <w:rFonts w:cs="Arial" w:ascii="Arial" w:hAnsi="Arial"/>
          <w:b w:val="false"/>
          <w:bCs w:val="false"/>
          <w:sz w:val="28"/>
          <w:szCs w:val="28"/>
        </w:rPr>
        <w:t>Specyfikacja techniczna</w:t>
      </w:r>
      <w:r>
        <w:rPr>
          <w:rFonts w:cs="Arial" w:ascii="Arial" w:hAnsi="Arial"/>
          <w:b w:val="false"/>
          <w:bCs w:val="false"/>
          <w:sz w:val="28"/>
          <w:szCs w:val="28"/>
          <w:lang w:eastAsia="hi-IN" w:bidi="hi-IN"/>
        </w:rPr>
        <w:t>:</w:t>
      </w:r>
    </w:p>
    <w:p>
      <w:pPr>
        <w:pStyle w:val="Heading"/>
        <w:rPr>
          <w:rFonts w:ascii="Arial" w:hAnsi="Arial" w:cs="Arial"/>
          <w:sz w:val="28"/>
          <w:szCs w:val="28"/>
          <w:lang w:eastAsia="hi-IN" w:bidi="hi-IN"/>
        </w:rPr>
      </w:pPr>
      <w:r>
        <w:rPr>
          <w:rFonts w:cs="Arial" w:ascii="Arial" w:hAnsi="Arial"/>
          <w:sz w:val="28"/>
          <w:szCs w:val="28"/>
          <w:lang w:eastAsia="hi-IN" w:bidi="hi-IN"/>
        </w:rPr>
        <w:t>Pozycja nr.1 i 2 w formularzu cenowy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śma band 9,5mm X 0,6 - 30. 5 mb; mm oraz zapinki do taśmy band 9,53mm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2284095" cy="100901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3 wkręty ciesielskie 4 x 40 mm / torx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15615" cy="21043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4 wkręty ciesielskie 4 x 30 mm / torx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978275" cy="192024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5 śruby stolarskie z nakrętkami (zamkowe) 6 x 80 mm</w:t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66135" cy="1866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701" w:hanging="1701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6 zamek do gablot na klucz 8 trójkąt fi22 x 30 x 22 x 30                      blaszka długa, odgięta L = 53mm</w:t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6705" cy="306705"/>
                <wp:effectExtent l="0" t="0" r="0" b="0"/>
                <wp:docPr id="5" name="AutoShape 6" descr="Zamek przemysłowy trójkątny 8mm ćwierćobrotowy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4.1pt;height:24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6705" cy="306705"/>
                <wp:effectExtent l="0" t="0" r="0" b="0"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4.1pt;height:24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781300" cy="2311400"/>
            <wp:effectExtent l="0" t="0" r="0" b="0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ycja nr 7 w formularzu cenowym:</w:t>
      </w:r>
    </w:p>
    <w:p>
      <w:pPr>
        <w:pStyle w:val="Subtitl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Gałki do gablot M 4 - długość odcinka gwintowanego 23- 27 mm, wysokość 18 mm, średnica łba 16 mm – 10 sztuk (gałki do gablot informacyjnych)</w:t>
      </w:r>
    </w:p>
    <w:p>
      <w:pPr>
        <w:pStyle w:val="NormalnyWeb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68855" cy="12528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Pozycja nr 8 w formularzu cenowym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pl-PL"/>
        </w:rPr>
      </w:pPr>
      <w:r>
        <w:rPr>
          <w:rFonts w:cs="Arial" w:ascii="Arial" w:hAnsi="Arial"/>
          <w:b/>
          <w:sz w:val="28"/>
          <w:szCs w:val="28"/>
          <w:lang w:val="en-US"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„</w:t>
      </w:r>
      <w:r>
        <w:rPr>
          <w:rFonts w:cs="Arial" w:ascii="Arial" w:hAnsi="Arial"/>
          <w:color w:val="000000"/>
          <w:lang w:eastAsia="pl-PL"/>
        </w:rPr>
        <w:t xml:space="preserve">Zakaz palenia” - wzór piktogramu </w:t>
      </w:r>
      <w:r>
        <w:rPr>
          <w:rFonts w:cs="Arial" w:ascii="Arial" w:hAnsi="Arial"/>
          <w:b/>
          <w:bCs/>
          <w:color w:val="000000"/>
          <w:lang w:eastAsia="pl-PL"/>
        </w:rPr>
        <w:t>Załącznik nr 1 do Ipi 2</w:t>
      </w:r>
      <w:r>
        <w:rPr>
          <w:rFonts w:cs="Arial" w:ascii="Arial" w:hAnsi="Arial"/>
          <w:color w:val="000000"/>
          <w:lang w:eastAsia="pl-PL"/>
        </w:rPr>
        <w:t xml:space="preserve">– nr 79. str. 44 piktogram dwustronny, montaż na słupku –1,50 mm blacha stalowa, folia </w:t>
      </w:r>
      <w:r>
        <w:rPr>
          <w:rFonts w:cs="Arial" w:ascii="Arial" w:hAnsi="Arial"/>
          <w:b/>
          <w:bCs/>
          <w:color w:val="000000"/>
          <w:u w:val="single"/>
          <w:lang w:eastAsia="pl-PL"/>
        </w:rPr>
        <w:t>polimerowa, malowane proszkowo</w: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883910" cy="6000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iktogramy mają być wykonane z blachy aluminiowej o grubości 1,50mm, wszystkie elementy metalowe powinny posiadać zabezpieczenia antykorozyjne a powłoki lakiernicze o minimalnej trwałości użytkowej wynoszącej 5 lat, powinny być porównywalne z właściwościami użytkowymi stali nierdzewnej.</w:t>
      </w:r>
    </w:p>
    <w:p>
      <w:pPr>
        <w:pStyle w:val="Normal"/>
        <w:rPr>
          <w:rFonts w:ascii="Arial" w:hAnsi="Arial" w:cs="Arial"/>
          <w:color w:val="000000"/>
          <w:lang w:eastAsia="pl-PL" w:bidi="hi-IN"/>
        </w:rPr>
      </w:pPr>
      <w:r>
        <w:rPr>
          <w:rFonts w:cs="Arial" w:ascii="Arial" w:hAnsi="Arial"/>
          <w:color w:val="000000"/>
          <w:lang w:eastAsia="pl-PL" w:bidi="hi-IN"/>
        </w:rPr>
      </w:r>
    </w:p>
    <w:p>
      <w:pPr>
        <w:pStyle w:val="Normal"/>
        <w:spacing w:lineRule="auto" w:line="240" w:before="0" w:after="0"/>
        <w:ind w:left="1843" w:hanging="1417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9 profile metalowe ocynk. kolor RAL7047_ 70 x 70 mm / długość 3 mb.</w:t>
      </w:r>
    </w:p>
    <w:p>
      <w:pPr>
        <w:pStyle w:val="NormalnyWeb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721100" cy="1509395"/>
            <wp:effectExtent l="0" t="0" r="0" b="0"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10 zawias tłoczkowy duży ze sprężyn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inline distT="0" distB="0" distL="0" distR="0">
                <wp:extent cx="306705" cy="306705"/>
                <wp:effectExtent l="0" t="0" r="0" b="0"/>
                <wp:docPr id="12" name="AutoShape 1" descr="GTV HF zawias tłoczkowy duży ze sprężyną ZT-HF-01-D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4.1pt;height:24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lang w:val="en-US" w:eastAsia="en-US"/>
        </w:rPr>
        <w:drawing>
          <wp:inline distT="0" distB="0" distL="0" distR="0">
            <wp:extent cx="3307715" cy="27082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GTV HF zawias tłoczkowy duży ze sprężyną ZT-HF-01-D00 </w:t>
        <w:br/>
        <w:t>GTV zawias tłoczkowy duży Zawias GTV HF tłoczkowy to solidny i funkcjonalny element do mebli, wyposażony w mechanizm sprężynowy, który zapewnia jednostopniowe działanie i dociąganie frontu. Dzięki bez puszkowej konstrukcji oraz stalowej budowie z niklowanym pokryciem, gwarantuje trwałość i estetyczny wygląd. Montaż na wkręty sprawia, że zawias świetnie nadaje się do precyzyjnego wykończenia frontów meblowych w warsztatach stolarskich. Wybierany przez fachowców, stanowi niezawodny wybór dla profesjonalistów, szukających trwałości i łatwego montażu. Zawias tłoczkowy GTV model ZT-HF-01-D00 to innowacyjne rozwiązanie dla drzwi nakładanych, idealne w sytuacjach, gdy nie można nawiercić otworów pod standardowy zawias puszkowy. Oferuje 90° kąt otwarcia, montaż na wkręty oraz solidną konstrukcję ze stali. Komplet zawiera jeden duży zawias tłoczkowy, zapewniając niezawodność i funkcjonalność w specjalnych przypadkach montażu drzwi.</w:t>
        <w:br/>
        <w:t>Informacje   o produkci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odel: ZT-HF-01-D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odzaj: nakładan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materiał: sta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kąt otwarcia: 90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e sprężyn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ozycja nr 11 Nieupoważnionym wstęp wzbronio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iktogram " Nieupoważnionym wstęp wzbroniony" nr.80; str.45 - 30 cm (szerokość) x 45cm (wysokość) montaż   przykręcany/nitowany, jednostronne, wykonany z blachy aluminiowej o grubości 1,50 mm; wszystkie elementy metalowe powinny posiadać zabezpieczenie antykorozyjne, a powłoki lakiernicze o minimalnej trwałości użytkowej wynoszącej 5 lat, powinny być porównywalne z właściwościami użytkowymi stali nierdzewnej</w:t>
      </w:r>
    </w:p>
    <w:p>
      <w:pPr>
        <w:pStyle w:val="Heading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20215" cy="22542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ycja nr 12 w formularzu cenowym:</w:t>
      </w:r>
    </w:p>
    <w:p>
      <w:pPr>
        <w:pStyle w:val="Normal"/>
        <w:ind w:left="502" w:hanging="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  <w:lang w:eastAsia="pl-PL"/>
        </w:rPr>
      </w:pPr>
      <w:r>
        <w:rPr>
          <w:rFonts w:cs="Arial" w:ascii="Arial" w:hAnsi="Arial"/>
          <w:color w:val="000000"/>
          <w:lang w:eastAsia="pl-PL"/>
        </w:rPr>
        <w:t>„</w:t>
      </w:r>
      <w:r>
        <w:rPr>
          <w:rFonts w:cs="Arial" w:ascii="Arial" w:hAnsi="Arial"/>
          <w:color w:val="000000"/>
          <w:lang w:eastAsia="pl-PL"/>
        </w:rPr>
        <w:t xml:space="preserve">Przejście przez tory zabronione” wzór piktogramu Załącznik nr 1 do Ipi-2 nr 83.  str.48, piktogram dwustronny do montażu na słupku (na taśmę), blacha aluminiowa o grubości 1,50 mm </w:t>
      </w:r>
      <w:r>
        <w:rPr>
          <w:rFonts w:cs="Arial" w:ascii="Arial" w:hAnsi="Arial"/>
          <w:b/>
          <w:bCs/>
          <w:color w:val="000000"/>
          <w:u w:val="single"/>
          <w:lang w:eastAsia="pl-PL"/>
        </w:rPr>
        <w:t>folia polimerowa, malowane proszkowo.</w:t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bookmarkStart w:id="1" w:name="_Hlk222212142"/>
      <w:bookmarkEnd w:id="1"/>
      <w:r>
        <w:rPr>
          <w:rFonts w:cs="Arial" w:ascii="Arial" w:hAnsi="Arial"/>
          <w:lang w:eastAsia="hi-IN" w:bidi="hi-IN"/>
        </w:rPr>
        <w:t>Piktogramy mają być wykonane z blachy aluminiowej o grubości 1,50mm, wszystkie elementy metalowe powinny posiadać zabezpieczenia antykorozyjne a powłoki lakiernicze o minimalnej trwałości użytkowej wynoszącej 5 lat, powinny być porównywalne z właściwościami użytkowymi stali nierdzewnej.</w:t>
      </w:r>
    </w:p>
    <w:p>
      <w:pPr>
        <w:pStyle w:val="Normal"/>
        <w:jc w:val="center"/>
        <w:rPr>
          <w:rFonts w:ascii="Arial" w:hAnsi="Arial" w:cs="Arial"/>
          <w:color w:val="000000"/>
          <w:lang w:eastAsia="pl-PL" w:bidi="hi-IN"/>
        </w:rPr>
      </w:pPr>
      <w:r>
        <w:rPr>
          <w:rFonts w:cs="Arial" w:ascii="Arial" w:hAnsi="Arial"/>
          <w:color w:val="000000"/>
          <w:lang w:eastAsia="pl-PL" w:bidi="hi-IN"/>
        </w:rPr>
      </w:r>
      <w:bookmarkStart w:id="2" w:name="_Hlk222212142"/>
      <w:bookmarkStart w:id="3" w:name="_Hlk222212142"/>
      <w:bookmarkEnd w:id="3"/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048760" cy="35794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ycja nr 13 w formularzu cenowym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  <w:lang w:eastAsia="pl-PL"/>
        </w:rPr>
      </w:pPr>
      <w:r>
        <w:rPr>
          <w:rFonts w:cs="Arial" w:ascii="Arial" w:hAnsi="Arial"/>
          <w:color w:val="000000"/>
          <w:lang w:eastAsia="pl-PL"/>
        </w:rPr>
        <w:t>„</w:t>
      </w:r>
      <w:r>
        <w:rPr>
          <w:rFonts w:cs="Arial" w:ascii="Arial" w:hAnsi="Arial"/>
          <w:color w:val="000000"/>
          <w:lang w:eastAsia="pl-PL"/>
        </w:rPr>
        <w:t xml:space="preserve">Przejście z asystą pracownika kolei” </w:t>
      </w:r>
      <w:r>
        <w:rPr>
          <w:rFonts w:cs="Arial" w:ascii="Arial" w:hAnsi="Arial"/>
          <w:color w:val="000000"/>
          <w:u w:val="single"/>
          <w:lang w:eastAsia="pl-PL"/>
        </w:rPr>
        <w:t xml:space="preserve">bez numeru telefonu </w:t>
      </w:r>
      <w:r>
        <w:rPr>
          <w:rFonts w:cs="Arial" w:ascii="Arial" w:hAnsi="Arial"/>
          <w:color w:val="000000"/>
          <w:lang w:eastAsia="pl-PL"/>
        </w:rPr>
        <w:t xml:space="preserve">–- wzór piktogramu Załącznik nr 1 do Ipi-2 dwustronny piktogram do montażu na słupku (na taśmę) blacha aluminiowa o grubości 1,50 mm </w:t>
      </w:r>
      <w:r>
        <w:rPr>
          <w:rFonts w:cs="Arial" w:ascii="Arial" w:hAnsi="Arial"/>
          <w:b/>
          <w:bCs/>
          <w:color w:val="000000"/>
          <w:u w:val="single"/>
          <w:lang w:eastAsia="pl-PL"/>
        </w:rPr>
        <w:t>folia polimerowa, malowane proszkowo.</w:t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iktogramy mają być wykonane z blachy aluminiowej o grubości 1,50mm, wszystkie elementy metalowe powinny posiadać zabezpieczenia antykorozyjne a powłoki lakiernicze o minimalnej trwałości użytkowej wynoszącej 5 lat, powinny być porównywalne z właściwościami użytkowymi stali nierdzewnej.</w:t>
      </w:r>
    </w:p>
    <w:p>
      <w:pPr>
        <w:pStyle w:val="Normal"/>
        <w:jc w:val="center"/>
        <w:rPr>
          <w:rFonts w:ascii="Arial" w:hAnsi="Arial" w:cs="Arial"/>
          <w:color w:val="000000"/>
          <w:lang w:eastAsia="pl-PL" w:bidi="hi-IN"/>
        </w:rPr>
      </w:pPr>
      <w:r>
        <w:rPr>
          <w:rFonts w:cs="Arial" w:ascii="Arial" w:hAnsi="Arial"/>
          <w:color w:val="000000"/>
          <w:lang w:eastAsia="pl-PL" w:bidi="hi-IN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436110" cy="4577080"/>
            <wp:effectExtent l="0" t="0" r="0" b="0"/>
            <wp:docPr id="1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ycja nr 14 w formularzu cenowym:</w:t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lang w:eastAsia="pl-PL"/>
        </w:rPr>
        <w:t xml:space="preserve">Piktogram Osoba na wózku inwalidzkim </w:t>
      </w:r>
      <w:r>
        <w:rPr>
          <w:rFonts w:cs="Arial" w:ascii="Arial" w:hAnsi="Arial"/>
          <w:b/>
          <w:bCs/>
          <w:lang w:eastAsia="pl-PL"/>
        </w:rPr>
        <w:t>Załącznik nr 1 do Ipi – str.2</w:t>
      </w:r>
      <w:r>
        <w:rPr>
          <w:rFonts w:cs="Arial" w:ascii="Arial" w:hAnsi="Arial"/>
          <w:lang w:eastAsia="pl-PL"/>
        </w:rPr>
        <w:t xml:space="preserve"> montaż pod wiatami przystankowymi, jednostronne wymiary 30 x 20 cm – przeznaczone do montażu pod wiatami przystankowymi </w:t>
      </w:r>
      <w:r>
        <w:rPr>
          <w:rFonts w:cs="Arial" w:ascii="Arial" w:hAnsi="Arial"/>
          <w:b/>
          <w:bCs/>
          <w:color w:val="000000"/>
          <w:u w:val="single"/>
          <w:lang w:eastAsia="pl-PL"/>
        </w:rPr>
        <w:t>folia polimerowa, malowane proszkowo,</w:t>
      </w:r>
      <w:r>
        <w:rPr>
          <w:rFonts w:cs="Arial" w:ascii="Arial" w:hAnsi="Arial"/>
          <w:color w:val="000000"/>
          <w:lang w:eastAsia="pl-PL"/>
        </w:rPr>
        <w:t xml:space="preserve"> wykonane z blachy aluminiowej o grubości 1,50 mm.</w:t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iktogramy mają być wykonane z blachy aluminiowej o grubości 1,50mm, wszystkie elementy metalowe powinny posiadać zabezpieczenia antykorozyjne a powłoki lakiernicze o minimalnej trwałości użytkowej wynoszącej 5 lat, powinny być porównywalne z właściwościami użytkowymi stali nierdzewnej.</w:t>
      </w:r>
    </w:p>
    <w:p>
      <w:pPr>
        <w:pStyle w:val="Normal"/>
        <w:jc w:val="both"/>
        <w:rPr>
          <w:rFonts w:ascii="Arial" w:hAnsi="Arial" w:cs="Arial"/>
          <w:color w:val="000000"/>
          <w:lang w:eastAsia="pl-PL" w:bidi="hi-IN"/>
        </w:rPr>
      </w:pPr>
      <w:r>
        <w:rPr>
          <w:rFonts w:cs="Arial" w:ascii="Arial" w:hAnsi="Arial"/>
          <w:color w:val="000000"/>
          <w:lang w:eastAsia="pl-PL" w:bidi="hi-IN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53025" cy="300926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ycja nr 15 w formularzu cenowym: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</w:t>
      </w:r>
      <w:r>
        <w:rPr>
          <w:rStyle w:val="PodtytuZnak"/>
          <w:rFonts w:eastAsia="Calibri" w:cs="Arial" w:ascii="Arial" w:hAnsi="Arial"/>
          <w:sz w:val="22"/>
          <w:szCs w:val="22"/>
        </w:rPr>
        <w:t>gnesy do gablot: 700 sztuk:</w:t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3135" cy="14478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6 mm (średnica)x 20 mm (wysokość); KLASA N45; Powłoka magnesu: NiCuNi (antykorozyjna); Waga/szt:15g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pl-P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in i warunki gwarancji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ykonawca udziela Zamawiającemu gwarancji jakości przedmiotu Dostawy na okres 7 lat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płatno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dnorazowa po zakończeniu dostawy, 30 dni od wystawienia faktu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wykonawc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nie wyraża zgody na powierzenie podwykonawcom realizacji zamówienia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y umown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Zgodnie z § 11 ujętym w Ogólnych Warunkach Udzielania zamówień przez PKP Polskie Linie Kolejowe S.A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wo opcj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wagi końcow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ntakt z Zamawiającym: Zakład Linii Kolejowych w Opolu - tel. 571 339 510.</w:t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arunkiem wyboru oferty jest złożenie przez Wykonawcę pełnej oferty cenowej na Platformie Zakupowej.</w:t>
      </w:r>
    </w:p>
    <w:p>
      <w:pPr>
        <w:pStyle w:val="Heading"/>
        <w:spacing w:before="240" w:after="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.277. 023.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.277. 023.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0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2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s. Eksploatacji i Infrastruktury Pasażerski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 13 4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s. Eksploatacji i Infrastruktury Pasażerskiej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 13 4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i w:val="false"/>
      <w:color w:val="00000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eastAsia="Times New Roman"/>
      <w:sz w:val="22"/>
      <w:szCs w:val="21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454"/>
        <w:tab w:val="left" w:pos="426" w:leader="none"/>
        <w:tab w:val="right" w:pos="9344" w:leader="dot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Times New Roman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15:00Z</dcterms:created>
  <dc:creator>SG2-DTP-ILG5a-DM</dc:creator>
  <dc:description/>
  <cp:keywords/>
  <dc:language>en-US</dc:language>
  <cp:lastModifiedBy>Ratajszczak Joanna</cp:lastModifiedBy>
  <cp:lastPrinted>2026-02-24T09:46:00Z</cp:lastPrinted>
  <dcterms:modified xsi:type="dcterms:W3CDTF">2026-02-24T08:46:00Z</dcterms:modified>
  <cp:revision>91</cp:revision>
  <dc:subject/>
  <dc:title/>
</cp:coreProperties>
</file>